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771775" cy="11049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7"/>
          <w:szCs w:val="27"/>
          <w:lang w:eastAsia="pt-BR"/>
        </w:rPr>
        <w:t> </w:t>
      </w:r>
      <w:r>
        <w:rPr>
          <w:rFonts w:eastAsia="Times New Roman" w:cs="Arial" w:ascii="Arial" w:hAnsi="Arial"/>
          <w:color w:val="000000"/>
          <w:sz w:val="27"/>
          <w:szCs w:val="27"/>
          <w:lang w:eastAsia="pt-BR"/>
        </w:rPr>
        <w:br/>
        <w:br/>
        <w:t>Duda é o novo nome do pop. Natural de Teresópolis e moradora do Rio de Janeiro, Duda acaba de lançar seu primeiro EP Digital, através da Universal Music, contendo três faixas: "Arder de Prazer", "Tira Foto Faz Carão" e "Intenção", essa com participação de Sam Alves, que também participou da composição da letra junto com Duda, Dalto Max, Lipe Bade e Thalles Cardoso.</w:t>
        <w:br/>
        <w:br/>
        <w:t>Com o Pop aquecido, Duda acredita que essa seja uma fase de renovação e fortalecimento para o segmento, onde há mais espaço e oportunidade para os novos talentos se lançarem e darem início a construção de suas carreiras.</w:t>
        <w:br/>
        <w:br/>
        <w:t>Duda está sendo apresentada ao mercado agora, porém já acumula centenas de fãs e fã-clubes em suas redes sociais que são chamados carinhosamente de "Dunáticos" pela canto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pt-BR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pt-BR"/>
        </w:rPr>
        <w:t>Inspirada nas divas internacionais como Beyoncé, Nicole Scherzinger, Ariana Grande e Tinashe para compor seu trabalho, Duda adianta que seus shows terão muita dança. "Adoro dançar e sei que cada vez mais, o público gosta de ver as performances no palco, por isso, tenho me dedicado bastante à dança e ao canto". </w:t>
        <w:br/>
        <w:br/>
        <w:t>Foi aos 6 anos que Duda descobriu o talento para a música e a jovem atribui esse dom à herança de sua família. "Meu pai conta que quando era adolescente, fugiu de casa para investir no sonho de se tornar cantor". </w:t>
        <w:br/>
        <w:br/>
        <w:t>Já na adolescência, ela participou de um concurso de calouros mirim em sua cidade e conseguiu o primeiro lugar. "Na época, o prêmio era um discman, um troféu e 500 reais. Fiquei toda boba, pois dei o dinheiro pra minha mãe e fiquei com o discman", relembra rindo.</w:t>
        <w:br/>
        <w:br/>
        <w:t>Duda acaba de lançar seu primeiro vídeo clipe da música "Arder de Prazer" com a participação do modelo Jonatas Galvão, que ficou conhecido como sapateiro gato depois de ser descoberto numa sapataria onde trabalhava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7"/>
          <w:szCs w:val="27"/>
          <w:lang w:eastAsia="pt-BR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2:00Z</dcterms:created>
  <dc:creator>DaltoMax2015</dc:creator>
  <dc:description/>
  <cp:keywords/>
  <dc:language>en-US</dc:language>
  <cp:lastModifiedBy>DaltoMax2015</cp:lastModifiedBy>
  <dcterms:modified xsi:type="dcterms:W3CDTF">2015-08-14T02:53:00Z</dcterms:modified>
  <cp:revision>1</cp:revision>
  <dc:subject/>
  <dc:title/>
</cp:coreProperties>
</file>